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>COVALENT BOND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iving force: tendency for atom to obtain a stable octet e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 xml:space="preserve"> confi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Result from sharing of electrons (∆EN&lt;1.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/>
      </w:pPr>
      <w:r>
        <w:rPr>
          <w:rFonts w:cs="Arial" w:ascii="Arial" w:hAnsi="Arial"/>
          <w:sz w:val="32"/>
          <w:szCs w:val="32"/>
        </w:rPr>
        <w:t xml:space="preserve">Atoms having 4, 5, 6, or 7 electrons in their outer orbit (half-filled or more) may </w:t>
      </w:r>
      <w:r>
        <w:rPr>
          <w:rFonts w:cs="Arial" w:ascii="Arial" w:hAnsi="Arial"/>
          <w:sz w:val="32"/>
          <w:szCs w:val="32"/>
          <w:u w:val="single"/>
        </w:rPr>
        <w:t>share</w:t>
      </w:r>
      <w:r>
        <w:rPr>
          <w:rFonts w:cs="Arial" w:ascii="Arial" w:hAnsi="Arial"/>
          <w:sz w:val="32"/>
          <w:szCs w:val="32"/>
        </w:rPr>
        <w:t xml:space="preserve"> electrons as a way of achieving a stable octet. When atoms share electrons they form a </w:t>
      </w:r>
      <w:r>
        <w:rPr>
          <w:rFonts w:cs="Arial" w:ascii="Arial" w:hAnsi="Arial"/>
          <w:b/>
          <w:bCs/>
          <w:sz w:val="32"/>
          <w:szCs w:val="32"/>
        </w:rPr>
        <w:t>covalent bond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type of bonding usually occurs between non-metal ato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57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pounds held together by covalent bonds are called  </w:t>
      </w:r>
      <w:r>
        <w:rPr>
          <w:rFonts w:cs="Arial" w:ascii="Arial" w:hAnsi="Arial"/>
          <w:b/>
          <w:bCs/>
          <w:sz w:val="32"/>
          <w:szCs w:val="32"/>
        </w:rPr>
        <w:t>molecules</w:t>
      </w:r>
      <w:r>
        <w:rPr>
          <w:rFonts w:cs="Arial" w:ascii="Arial" w:hAnsi="Arial"/>
          <w:sz w:val="32"/>
          <w:szCs w:val="32"/>
        </w:rPr>
        <w:t>.  A molecule is the smallest part of a compound that still has the same properties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>Molecular Compound: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 Two or more different atoms of non-metals held together by a covalent bond (sharing of electrons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57" w:hanging="357"/>
        <w:rPr>
          <w:rFonts w:ascii="Arial Narrow" w:hAnsi="Arial Narrow" w:cs="Arial Narrow"/>
          <w:b/>
          <w:b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The force that keeps atoms in molecules together in order to share electrons is called a </w:t>
      </w:r>
      <w:r>
        <w:rPr>
          <w:rFonts w:cs="Arial Narrow" w:ascii="Arial Narrow" w:hAnsi="Arial Narrow"/>
          <w:b/>
          <w:color w:val="000000"/>
          <w:sz w:val="36"/>
          <w:szCs w:val="36"/>
          <w:lang w:val="en-US"/>
        </w:rPr>
        <w:t>covalent bo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  <w:t>"</w:t>
      </w:r>
      <w:r>
        <w:rPr>
          <w:rFonts w:cs="Arial Narrow" w:ascii="Arial Narrow" w:hAnsi="Arial Narrow"/>
          <w:b/>
          <w:color w:val="000000"/>
          <w:sz w:val="36"/>
          <w:szCs w:val="36"/>
          <w:lang w:val="en-US"/>
        </w:rPr>
        <w:t>Molecules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" are either </w:t>
      </w:r>
      <w:r>
        <w:rPr>
          <w:rFonts w:cs="Arial Narrow" w:ascii="Arial Narrow" w:hAnsi="Arial Narrow"/>
          <w:b/>
          <w:color w:val="000000"/>
          <w:sz w:val="36"/>
          <w:szCs w:val="36"/>
          <w:lang w:val="en-US"/>
        </w:rPr>
        <w:t>molecular compounds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 or </w:t>
      </w:r>
      <w:r>
        <w:rPr>
          <w:rFonts w:cs="Arial Narrow" w:ascii="Arial Narrow" w:hAnsi="Arial Narrow"/>
          <w:b/>
          <w:color w:val="000000"/>
          <w:sz w:val="36"/>
          <w:szCs w:val="36"/>
          <w:lang w:val="en-US"/>
        </w:rPr>
        <w:t>molecular elements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000000"/>
          <w:sz w:val="36"/>
          <w:szCs w:val="36"/>
          <w:lang w:val="en-US"/>
        </w:rPr>
        <w:t>Molecular elements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 are 2 or more atoms of the same element bonded together.  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  <w:t>Share electrons equally, therefore are considered a pure-covalent bon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  <w:t>diatomic molecular elements are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: O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 xml:space="preserve">2,  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Cl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 xml:space="preserve">2, 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Br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 xml:space="preserve">2  , 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I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 xml:space="preserve">2, 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N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  <w:t>molecular elements are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: S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8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 , C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 xml:space="preserve">60,    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P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4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  <w:t>Molecular compounds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 are made up of two or more different elements bonded together.  E.g H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O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>Structural Formulas for Covalent compounds: H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vertAlign w:val="subscript"/>
        </w:rPr>
        <w:t>2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 xml:space="preserve">O </w:t>
      </w:r>
      <w:r>
        <w:rPr>
          <w:rFonts w:eastAsia="Wingdings" w:cs="Wingdings" w:ascii="Wingdings" w:hAnsi="Wingdings"/>
          <w:color w:val="000000"/>
          <w:sz w:val="36"/>
          <w:szCs w:val="36"/>
        </w:rPr>
        <w:t>à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 Same as Lewis Dot structure, except the bonding pair is replaced by a single line to represent two electrons being shared. Remember that electrons are always shared in pairs!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4914900" cy="19240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924200"/>
                          <a:chOff x="0" y="0"/>
                          <a:chExt cx="4915080" cy="192420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659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4360" y="695160"/>
                            <a:ext cx="6184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840" y="961560"/>
                            <a:ext cx="103752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080" y="1496160"/>
                            <a:ext cx="240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 Narrow" w:hAnsi="Arial Narrow" w:eastAsia="Times New Roman" w:cs="Arial Narrow"/>
                                  <w:color w:val="000000"/>
                                  <w:lang w:val="en-CA" w:bidi="ar-SA"/>
                                </w:rPr>
                                <w:t>Bonding pair of e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48080"/>
                            <a:ext cx="2512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000000"/>
                                  <w:lang w:val="en-CA" w:bidi="ar-SA"/>
                                </w:rPr>
                                <w:t>Non-Bonding pair of e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0.15pt;width:387pt;height:151.5pt" coordorigin="2160,-3" coordsize="7740,30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2160;top:-3;width:3095;height:302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4797,1092" to="5770,12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6,1511" to="6029,24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16;top:2353;width:37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 Narrow" w:hAnsi="Arial Narrow" w:eastAsia="Times New Roman" w:cs="Arial Narrow"/>
                            <w:color w:val="000000"/>
                            <w:lang w:val="en-CA" w:bidi="ar-SA"/>
                          </w:rPr>
                          <w:t>Bonding pair of elec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2;top:1175;width:395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000000"/>
                            <w:lang w:val="en-CA" w:bidi="ar-SA"/>
                          </w:rPr>
                          <w:t>Non-Bonding pair of elec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z w:val="36"/>
          <w:szCs w:val="36"/>
        </w:rPr>
        <w:t xml:space="preserve">     </w:t>
      </w:r>
      <w:r>
        <w:rPr>
          <w:rFonts w:cs="Arial Narrow" w:ascii="Arial Narrow" w:hAnsi="Arial Narrow"/>
          <w:color w:val="000000"/>
          <w:sz w:val="36"/>
          <w:szCs w:val="36"/>
        </w:rPr>
        <w:t>e.g. H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</w:rPr>
        <w:t>2</w:t>
      </w:r>
      <w:r>
        <w:rPr>
          <w:rFonts w:cs="Arial Narrow" w:ascii="Arial Narrow" w:hAnsi="Arial Narrow"/>
          <w:color w:val="000000"/>
          <w:sz w:val="36"/>
          <w:szCs w:val="36"/>
        </w:rPr>
        <w:t>O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Arial Narrow" w:ascii="Arial Narrow" w:hAnsi="Arial Narrow"/>
          <w:color w:val="000000"/>
          <w:sz w:val="36"/>
          <w:szCs w:val="36"/>
        </w:rPr>
        <w:t xml:space="preserve">Electrons are shared in pairs called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>Bonding pairs</w:t>
      </w:r>
      <w:r>
        <w:rPr>
          <w:rFonts w:cs="Arial Narrow" w:ascii="Arial Narrow" w:hAnsi="Arial Narrow"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 xml:space="preserve">The Electron pairs that are not shared are called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>Non-Bonding Pairs (Lone Pairs)</w:t>
      </w:r>
      <w:r>
        <w:rPr>
          <w:rFonts w:cs="Arial Narrow" w:ascii="Arial Narrow" w:hAnsi="Arial Narrow"/>
          <w:color w:val="000000"/>
          <w:sz w:val="36"/>
          <w:szCs w:val="36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 xml:space="preserve">3 Types of covalent bonds (remember: Covalent bond means there is a share of electrons)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</w:rPr>
        <w:t>Single Bond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 ( - ): 2 electrons (dots) shared between the atoms. One pair of electrons sha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</w:rPr>
        <w:t>Double Bond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 ( = ): 4 electrons (dots) shared between the atoms. Two pairs of electrons sha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</w:rPr>
        <w:t>Triple Bond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 ( </w:t>
      </w:r>
      <w:r>
        <w:rPr>
          <w:rFonts w:cs="Arial Narrow" w:ascii="Arial Narrow" w:hAnsi="Arial Narrow"/>
          <w:color w:val="000000"/>
          <w:sz w:val="36"/>
          <w:szCs w:val="36"/>
          <w:u w:val="single"/>
        </w:rPr>
        <w:t>=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 ): 6 electrons (dots) shared between the atoms. Three pairs of electrons shared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81000</wp:posOffset>
            </wp:positionV>
            <wp:extent cx="4229100" cy="990600"/>
            <wp:effectExtent l="0" t="0" r="0" b="0"/>
            <wp:wrapTight wrapText="bothSides">
              <wp:wrapPolygon edited="0">
                <wp:start x="-47" y="0"/>
                <wp:lineTo x="-47" y="21389"/>
                <wp:lineTo x="21600" y="21389"/>
                <wp:lineTo x="21600" y="0"/>
                <wp:lineTo x="-47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81000</wp:posOffset>
            </wp:positionV>
            <wp:extent cx="1828800" cy="952500"/>
            <wp:effectExtent l="0" t="0" r="0" b="0"/>
            <wp:wrapTight wrapText="bothSides">
              <wp:wrapPolygon edited="0">
                <wp:start x="3930" y="4680"/>
                <wp:lineTo x="1967" y="8321"/>
                <wp:lineTo x="1967" y="10921"/>
                <wp:lineTo x="2528" y="11962"/>
                <wp:lineTo x="4210" y="12481"/>
                <wp:lineTo x="15709" y="12481"/>
                <wp:lineTo x="16831" y="12481"/>
                <wp:lineTo x="19075" y="12481"/>
                <wp:lineTo x="19075" y="9881"/>
                <wp:lineTo x="18514" y="8841"/>
                <wp:lineTo x="16831" y="8321"/>
                <wp:lineTo x="17392" y="5720"/>
                <wp:lineTo x="16270" y="5200"/>
                <wp:lineTo x="5613" y="4680"/>
                <wp:lineTo x="3930" y="468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  <w:t>Example #1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:  O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                     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/>
        </w:rPr>
        <w:t>Example #2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>: N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36"/>
          <w:szCs w:val="36"/>
          <w:lang w:val="en-US"/>
        </w:rPr>
        <w:t xml:space="preserve"> has a triple covalent bond 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w:t>You must know how to convert between Lewis Dot Structures and Structural Formulas!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905</wp:posOffset>
                </wp:positionV>
                <wp:extent cx="25146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85800"/>
                          <a:chOff x="0" y="0"/>
                          <a:chExt cx="2514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74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0"/>
                              <a:ext cx="11174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38088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9680" y="152280"/>
                            <a:ext cx="93096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l_fi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0080" y="76320"/>
                            <a:ext cx="65160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5pt;width:198pt;height:54pt" coordorigin="-1080,3" coordsize="3960,1080">
                <v:group id="shape_0" style="position:absolute;left:-1080;top:3;width:3960;height:1080">
                  <v:rect id="shape_0" fillcolor="white" stroked="t" o:allowincell="f" style="position:absolute;left:-1080;top:3;width:175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20;top:3;width:175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0,603" to="1119,6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il_fi" stroked="f" o:allowincell="f" style="position:absolute;left:1266;top:243;width:1465;height:53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-639;top:123;width:1025;height:8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21717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85800"/>
                          <a:chOff x="0" y="0"/>
                          <a:chExt cx="2171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51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0"/>
                              <a:ext cx="9651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380880"/>
                              <a:ext cx="2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9920" y="152280"/>
                            <a:ext cx="78408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l_fi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67280" y="228600"/>
                            <a:ext cx="72396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15pt;width:171pt;height:54pt" coordorigin="3060,3" coordsize="3420,1080">
                <v:group id="shape_0" style="position:absolute;left:3060;top:3;width:3420;height:1080">
                  <v:rect id="shape_0" fillcolor="white" stroked="t" o:allowincell="f" style="position:absolute;left:3060;top:3;width:15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0;top:3;width:15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80,603" to="4959,6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86;top:243;width:1234;height:5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5213;top:363;width:1139;height:4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114300" cy="685800"/>
                <wp:effectExtent l="25400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5pt" to="53.95pt,5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228600" cy="685800"/>
                <wp:effectExtent l="12065" t="0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51.95pt,6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216535</wp:posOffset>
                </wp:positionV>
                <wp:extent cx="3094990" cy="10026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There are 2 electrons shared between each H and O. This means that we must convert the dots shared into single bo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95pt;mso-wrap-distance-left:9.05pt;mso-wrap-distance-right:9.05pt;mso-wrap-distance-top:0pt;mso-wrap-distance-bottom:0pt;margin-top:1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There are 2 electrons shared between each H and O. This means that we must convert the dots shared into single bo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33020</wp:posOffset>
                </wp:positionV>
                <wp:extent cx="3323590" cy="1038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There are 4 electrons shared between each O and C. This means that we must convert the shared dots into double bo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5pt;mso-wrap-distance-left:9.05pt;mso-wrap-distance-right:9.05pt;mso-wrap-distance-top:0pt;mso-wrap-distance-bottom:0pt;margin-top:2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There are 4 electrons shared between each O and C. This means that we must convert the shared dots into double bo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val="en-US"/>
        </w:rPr>
        <w:t>Show the lewis dot and structural diagram for the following:</w:t>
      </w:r>
    </w:p>
    <w:p>
      <w:pPr>
        <w:sectPr>
          <w:type w:val="nextPage"/>
          <w:pgSz w:w="12240" w:h="15840"/>
          <w:pgMar w:left="1440" w:right="540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  <w:t>CCl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  <w:t>HCl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  <w:t>NH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  <w:t>H</w:t>
      </w:r>
      <w:r>
        <w:rPr>
          <w:rFonts w:cs="Arial Narrow" w:ascii="Arial Narrow" w:hAnsi="Arial Narrow"/>
          <w:color w:val="000000"/>
          <w:sz w:val="36"/>
          <w:szCs w:val="36"/>
          <w:vertAlign w:val="subscript"/>
          <w:lang w:val="en-US"/>
        </w:rPr>
        <w:t>2</w:t>
      </w:r>
      <w:r>
        <w:rPr/>
        <w:t>O</w:t>
      </w:r>
    </w:p>
    <w:p>
      <w:pPr>
        <w:sectPr>
          <w:type w:val="nextPage"/>
          <w:pgSz w:w="12240" w:h="15840"/>
          <w:pgMar w:left="1800" w:right="900" w:gutter="0" w:header="0" w:top="1078" w:footer="0" w:bottom="1440"/>
          <w:pgNumType w:fmt="decimal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286500" cy="6629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629400"/>
                          <a:chOff x="0" y="0"/>
                          <a:chExt cx="6286680" cy="6629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62859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1880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>CCl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b/>
                                  <w:vertAlign w:val="subscript"/>
                                  <w:bCs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 xml:space="preserve"> - Coval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720" y="1371600"/>
                            <a:ext cx="791280" cy="79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280" y="153720"/>
                              <a:ext cx="60840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400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3004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9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607680"/>
                            <a:ext cx="83556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1720" y="763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" y="214560"/>
                              <a:ext cx="60840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0" y="2725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0" y="5004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3640" y="2725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3640" y="5004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2788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576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327680"/>
                            <a:ext cx="83556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50184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63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63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00" y="2725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00" y="5004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2824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612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440" y="197640"/>
                              <a:ext cx="60840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8080" y="2024280"/>
                            <a:ext cx="83556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22824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174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174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0" y="2268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0" y="4546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00" y="2268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00" y="4546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151920"/>
                              <a:ext cx="60840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80" y="1296720"/>
                            <a:ext cx="86724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715680" y="3052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63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63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0" y="2725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0" y="5004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2824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612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229320"/>
                              <a:ext cx="60840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23720" y="0"/>
                            <a:ext cx="281880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 xml:space="preserve">HCl - Coval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1280" y="763920"/>
                            <a:ext cx="684360" cy="5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76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CC33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080" y="532080"/>
                            <a:ext cx="83628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0" y="502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7639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639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720" y="2725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720" y="5011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2788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648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440" y="196920"/>
                              <a:ext cx="608400" cy="53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123720"/>
                            <a:ext cx="281880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vertAlign w:val="subscript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 xml:space="preserve">O - Coval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0" y="4041000"/>
                            <a:ext cx="684360" cy="53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7680" cy="53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CC33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680" y="3808800"/>
                            <a:ext cx="83556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0" y="502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639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639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00" y="5011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2824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612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440" y="196920"/>
                              <a:ext cx="608400" cy="53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3200" y="4038480"/>
                            <a:ext cx="684360" cy="5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40" y="0"/>
                              <a:ext cx="6076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CC33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56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18800" y="1905120"/>
                            <a:ext cx="281880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vertAlign w:val="subscript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004000"/>
                                  <w:lang w:val="en-US" w:bidi="ar-SA"/>
                                </w:rPr>
                                <w:t xml:space="preserve"> - Coval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2320" y="2668320"/>
                            <a:ext cx="684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7680" cy="5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CC33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440" y="763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2437200"/>
                            <a:ext cx="83556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50148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632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00" y="5004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2788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576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004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80" y="197280"/>
                              <a:ext cx="60840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004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720" y="2666880"/>
                            <a:ext cx="684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680" y="0"/>
                              <a:ext cx="607680" cy="5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CC33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632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120" y="3200400"/>
                            <a:ext cx="60768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1920"/>
                              <a:ext cx="6076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Arial" w:hAnsi="Arial" w:eastAsia="Times New Roman" w:cs="Arial"/>
                                    <w:color w:val="CC33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348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22pt" coordorigin="0,0" coordsize="9900,10440">
                <v:rect id="shape_0" stroked="f" o:allowincell="f" style="position:absolute;left:1;top:1;width:989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438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>CCl</w:t>
                        </w:r>
                        <w:r>
                          <w:rPr>
                            <w:kern w:val="2"/>
                            <w:sz w:val="64"/>
                            <w:szCs w:val="64"/>
                            <w:b/>
                            <w:vertAlign w:val="subscript"/>
                            <w:bCs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 xml:space="preserve"> - Coval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90;top:2160;width:1246;height:1247">
                  <v:shape id="shape_0" stroked="f" o:allowincell="f" style="position:absolute;left:1559;top:2402;width:957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679;top:2160;width:238;height:23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38;top:3168;width:238;height:23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7;top:2522;width:238;height:23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90;top:2881;width:238;height:23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344;top:955;width:1316;height:1443">
                  <v:oval id="shape_0" fillcolor="#004000" stroked="t" o:allowincell="f" style="position:absolute;left:2040;top:2159;width:238;height:23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1526;top:1295;width:957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4000" stroked="t" o:allowincell="f" style="position:absolute;left:1344;top:1386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1344;top:1745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421;top:1386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421;top:1745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1703;top:957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062;top:957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</v:group>
                <v:group id="shape_0" style="position:absolute;left:2400;top:2089;width:1316;height:1443">
                  <v:oval id="shape_0" fillcolor="#004000" stroked="t" o:allowincell="f" style="position:absolute;left:2400;top:2881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736;top:3293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3096;top:3293;width:238;height:23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3477;top:2520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3477;top:2879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759;top:2091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3118;top:2091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2572;top:2402;width:957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0;top:3188;width:1316;height:1369">
                  <v:oval id="shape_0" fillcolor="#004000" stroked="t" o:allowincell="f" style="position:absolute;left:1679;top:3188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1656;top:4318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016;top:4318;width:238;height:23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1320;top:3545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1320;top:3904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397;top:3545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397;top:3904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1507;top:3427;width:957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0;top:2040;width:1366;height:1443">
                  <v:oval id="shape_0" fillcolor="#004000" stroked="t" o:allowincell="f" style="position:absolute;left:1367;top:2523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576;top:3244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936;top:3244;width:238;height:23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40;top:2471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40;top:2830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599;top:2042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958;top:2042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444;top:2403;width:957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19;top:0;width:4438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 xml:space="preserve">HCl - Coval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0;top:1203;width:1078;height:838">
                  <v:shape id="shape_0" stroked="f" o:allowincell="f" style="position:absolute;left:5640;top:1203;width:956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CC33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3300" stroked="t" o:allowincell="f" style="position:absolute;left:6479;top:1322;width:238;height:238;mso-wrap-style:none;v-text-anchor:middle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oval>
                </v:group>
                <v:group id="shape_0" style="position:absolute;left:6479;top:836;width:1317;height:1444">
                  <v:oval id="shape_0" fillcolor="#004000" stroked="t" o:allowincell="f" style="position:absolute;left:6479;top:1629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6816;top:2041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7175;top:2041;width:238;height:23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7557;top:1267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7557;top:1627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6838;top:838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7198;top:838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6651;top:1148;width:957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4919;width:4438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64"/>
                            <w:szCs w:val="64"/>
                            <w:vertAlign w:val="subscript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 xml:space="preserve">O - Coval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9;top:6364;width:1078;height:836">
                  <v:shape id="shape_0" stroked="f" o:allowincell="f" style="position:absolute;left:839;top:6364;width:956;height:8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CC33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3300" stroked="t" o:allowincell="f" style="position:absolute;left:1678;top:6483;width:238;height:238;mso-wrap-style:none;v-text-anchor:middle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oval>
                </v:group>
                <v:group id="shape_0" style="position:absolute;left:1680;top:5996;width:1316;height:1444">
                  <v:oval id="shape_0" fillcolor="#004000" stroked="t" o:allowincell="f" style="position:absolute;left:1680;top:6789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016;top:7201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376;top:7201;width:238;height:23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757;top:6787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039;top:5998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2398;top:5998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1852;top:6308;width:957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0;top:6360;width:1079;height:838">
                  <v:shape id="shape_0" stroked="f" o:allowincell="f" style="position:absolute;left:2882;top:6360;width:956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CC33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3300" stroked="t" o:allowincell="f" style="position:absolute;left:2761;top:6479;width:238;height:238;flip:x;mso-wrap-style:none;v-text-anchor:middle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439;top:3000;width:4438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>NH</w:t>
                        </w:r>
                        <w:r>
                          <w:rPr>
                            <w:kern w:val="2"/>
                            <w:sz w:val="64"/>
                            <w:szCs w:val="64"/>
                            <w:vertAlign w:val="subscript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004000"/>
                            <w:lang w:val="en-US" w:bidi="ar-SA"/>
                          </w:rPr>
                          <w:t xml:space="preserve"> - Coval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9;top:4202;width:1078;height:837">
                  <v:shape id="shape_0" stroked="f" o:allowincell="f" style="position:absolute;left:5279;top:4202;width:956;height:8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CC33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3300" stroked="t" o:allowincell="f" style="position:absolute;left:6118;top:4322;width:238;height:238;mso-wrap-style:none;v-text-anchor:middle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oval>
                </v:group>
                <v:group id="shape_0" style="position:absolute;left:6120;top:3836;width:1316;height:1443">
                  <v:oval id="shape_0" fillcolor="#004000" stroked="t" o:allowincell="f" style="position:absolute;left:6120;top:4628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6456;top:5040;width:238;height:238;mso-wrap-style:none;v-text-anchor:middle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7197;top:4626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6479;top:3838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oval id="shape_0" fillcolor="#004000" stroked="t" o:allowincell="f" style="position:absolute;left:6838;top:3838;width:238;height:238;flip:y;mso-wrap-style:none;v-text-anchor:middle;rotation:270;mso-position-horizontal-relative:char">
                    <v:fill o:detectmouseclick="t" type="solid" color2="#ffbfff"/>
                    <v:stroke color="black" weight="9360" joinstyle="miter" endcap="flat"/>
                    <w10:wrap type="none"/>
                  </v:oval>
                  <v:shape id="shape_0" stroked="f" o:allowincell="f" style="position:absolute;left:6292;top:4149;width:957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004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0;top:4200;width:1079;height:837">
                  <v:shape id="shape_0" stroked="f" o:allowincell="f" style="position:absolute;left:7322;top:4200;width:956;height:8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CC33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3300" stroked="t" o:allowincell="f" style="position:absolute;left:7201;top:4320;width:238;height:238;flip:x;mso-wrap-style:none;v-text-anchor:middle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oval>
                </v:group>
                <v:group id="shape_0" style="position:absolute;left:6359;top:5040;width:957;height:1077">
                  <v:shape id="shape_0" stroked="f" o:allowincell="f" style="position:absolute;left:6359;top:5279;width:956;height:8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Arial" w:hAnsi="Arial" w:eastAsia="Times New Roman" w:cs="Arial"/>
                              <w:color w:val="CC33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3300" stroked="t" o:allowincell="f" style="position:absolute;left:6837;top:5040;width:238;height:238;flip:x;mso-wrap-style:none;v-text-anchor:middle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type w:val="continuous"/>
      <w:pgSz w:w="12240" w:h="15840"/>
      <w:pgMar w:left="1800" w:right="900" w:gutter="0" w:header="0" w:top="107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@R25B6.tmp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Z@R25B6.tmp" w:hAnsi="Z@R25B6.tmp" w:cs="Z@R25B6.tmp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Z@R25B6.tmp" w:hAnsi="Z@R25B6.tmp" w:cs="Z@R25B6.tmp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Z@R25B6.tmp;Times New Roman" w:hAnsi="Z@R25B6.tmp;Times New Roman" w:eastAsia="Z@R25B6.tmp;Times New Roman" w:cs="Z@R25B6.tmp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Z@R25B6.tmp;Times New Roman" w:hAnsi="Z@R25B6.tmp;Times New Roman" w:eastAsia="Z@R25B6.tmp;Times New Roman" w:cs="Z@R25B6.tmp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@R25B6.tmp;Times New Roman" w:hAnsi="Z@R25B6.tmp;Times New Roman" w:eastAsia="Z@R25B6.tmp;Times New Roman" w:cs="Z@R25B6.tmp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@R25B6.tmp;Times New Roman" w:hAnsi="Z@R25B6.tmp;Times New Roman" w:eastAsia="Z@R25B6.tmp;Times New Roman" w:cs="Z@R25B6.tmp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@R25B6.tmp;Times New Roman" w:hAnsi="Z@R25B6.tmp;Times New Roman" w:eastAsia="Z@R25B6.tmp;Times New Roman" w:cs="Z@R25B6.tmp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Z@R25B6.tmp;Times New Roman" w:hAnsi="Z@R25B6.tmp;Times New Roman" w:eastAsia="Z@R25B6.tmp;Times New Roman" w:cs="Z@R25B6.tmp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Z@R25B6.tmp;Times New Roman" w:hAnsi="Z@R25B6.tmp;Times New Roman" w:eastAsia="Z@R25B6.tmp;Times New Roman" w:cs="Z@R25B6.tmp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@R25B6.tmp;Times New Roman" w:hAnsi="Z@R25B6.tmp;Times New Roman" w:eastAsia="Z@R25B6.tmp;Times New Roman" w:cs="Z@R25B6.tmp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42:00Z</dcterms:created>
  <dc:creator>Natalya</dc:creator>
  <dc:description/>
  <cp:keywords/>
  <dc:language>en-US</dc:language>
  <cp:lastModifiedBy>Natalya</cp:lastModifiedBy>
  <dcterms:modified xsi:type="dcterms:W3CDTF">2011-09-20T14:17:00Z</dcterms:modified>
  <cp:revision>5</cp:revision>
  <dc:subject/>
  <dc:title>Molecular Compound: Two or more different atoms of non-metals held together by a covalent bond (sharing of electrons)</dc:title>
</cp:coreProperties>
</file>